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color w:val="C00000"/>
          <w:sz w:val="28"/>
          <w:szCs w:val="28"/>
        </w:rPr>
        <w:t>La dernière neige</w:t>
      </w:r>
      <w:r>
        <w:rPr>
          <w:b/>
          <w:color w:val="C00000"/>
          <w:sz w:val="28"/>
          <w:szCs w:val="28"/>
        </w:rPr>
        <w:t> </w:t>
      </w:r>
    </w:p>
    <w:p>
      <w:pPr>
        <w:pStyle w:val="Normal"/>
        <w:jc w:val="both"/>
        <w:rPr/>
      </w:pPr>
      <w:r>
        <w:rPr>
          <w:color w:val="C00000"/>
        </w:rPr>
        <w:t xml:space="preserve">La Dispute, France culture, </w:t>
      </w:r>
      <w:r>
        <w:rPr>
          <w:i/>
        </w:rPr>
        <w:t>le 02/12/2013</w:t>
      </w:r>
    </w:p>
    <w:p>
      <w:pPr>
        <w:pStyle w:val="Normal"/>
        <w:jc w:val="both"/>
        <w:rPr>
          <w:b/>
          <w:b/>
        </w:rPr>
      </w:pPr>
      <w:r>
        <w:rPr>
          <w:b/>
        </w:rPr>
        <w:t>Extraits</w:t>
      </w:r>
    </w:p>
    <w:p>
      <w:pPr>
        <w:pStyle w:val="Normal"/>
        <w:jc w:val="both"/>
        <w:rPr>
          <w:b/>
          <w:b/>
        </w:rPr>
      </w:pPr>
      <w:r>
        <w:rPr>
          <w:b/>
        </w:rPr>
      </w:r>
    </w:p>
    <w:p>
      <w:pPr>
        <w:pStyle w:val="Normal"/>
        <w:jc w:val="both"/>
        <w:rPr>
          <w:sz w:val="22"/>
          <w:szCs w:val="22"/>
        </w:rPr>
      </w:pPr>
      <w:r>
        <w:rPr>
          <w:i/>
          <w:sz w:val="22"/>
          <w:szCs w:val="22"/>
        </w:rPr>
        <w:t>Arnaud Laporte </w:t>
      </w:r>
      <w:r>
        <w:rPr>
          <w:sz w:val="22"/>
          <w:szCs w:val="22"/>
        </w:rPr>
        <w:t xml:space="preserve">: Fabienne Pascaud, c’est vous qui avez proposé que nous parlions ce soir - et vous avez bien fait - de </w:t>
      </w:r>
      <w:r>
        <w:rPr>
          <w:i/>
          <w:sz w:val="22"/>
          <w:szCs w:val="22"/>
        </w:rPr>
        <w:t xml:space="preserve">La dernière neige </w:t>
      </w:r>
      <w:r>
        <w:rPr>
          <w:sz w:val="22"/>
          <w:szCs w:val="22"/>
        </w:rPr>
        <w:t xml:space="preserve">d’Hubert Mingarelli adapté et joué par Didier Bezace. Votre regard sur cette production ? </w:t>
      </w:r>
    </w:p>
    <w:p>
      <w:pPr>
        <w:pStyle w:val="Normal"/>
        <w:jc w:val="both"/>
        <w:rPr>
          <w:sz w:val="22"/>
          <w:szCs w:val="22"/>
        </w:rPr>
      </w:pPr>
      <w:r>
        <w:rPr>
          <w:sz w:val="22"/>
          <w:szCs w:val="22"/>
        </w:rPr>
      </w:r>
    </w:p>
    <w:p>
      <w:pPr>
        <w:pStyle w:val="Normal"/>
        <w:jc w:val="both"/>
        <w:rPr>
          <w:sz w:val="22"/>
          <w:szCs w:val="22"/>
        </w:rPr>
      </w:pPr>
      <w:r>
        <w:rPr>
          <w:i/>
          <w:sz w:val="22"/>
          <w:szCs w:val="22"/>
        </w:rPr>
        <w:t>Fabienne Pascaud</w:t>
      </w:r>
      <w:r>
        <w:rPr>
          <w:sz w:val="22"/>
          <w:szCs w:val="22"/>
        </w:rPr>
        <w:t> : Ecoutez, c’est un moment tout simple, tout modeste que j’ai beaucoup aimé. J’ai bien aimé cette démarche qu’a Didier Bezace après seize années tout à fait formidables et exemplaires à La Commune d’Aubervilliers de quitter son théâtre sans esbroufe, comme sur la pointe des pieds et de nous raconter une histoire magnifique et bouleversante, pleine de mystères et d’énigmes sur un trio père-mère-fils. Là, le passage que l’on vient d’écouter, il y a la mère qui part, on ne sait pas où elle part. Est-ce qu’elle va travailler ? Est-ce qu’elle va rejoindre un homme ? Est-ce qu’elle va se prostituer parce qu’ils crèvent de faim, tous ? On ne sait pas. Et ça, c’est Didier Bezace, c’est un magnifique conteur, c’est un grand acteur, il sait évoquer avec délicatesse toutes les zones d’ombres du récit. Il sait évoquer formidablement tous ces humbles, ces modestes, ces gens pauvres. Je crois qu’il parle toujours des gens de peu. Et là, il nous raconte ça formidablement, avec émotion, avec simplicité, dans un rapport direct aux spectateurs et c’est un petit peu la métaphore de ce qu’il a toujours fait finalement à La Commune : des spectacles populaires au bon sens du terme, qui nous racontaient le monde simplement, directement. Et il a pris ce soin là, je trouve qu’il faut le saluer à l’heure d’aujourd’hui parce que ce n’est pas évident d’être engagé dans son siècle, dans son époque et de dire modestement, simplement avec clarté et intelligence le combat quotidien qu’il faut mener pour simplement vivre. Et ça, je trouve ça vraiment superbe. Le spectacle m’a plu, c’est un spectacle en plus qu’il monte dans cette salle de répétition qu’il a enfin pu obtenir, c’était son dernier geste à la metteuse en scène qui va lui succéder. Et c’est aussi un spectacle qui fait rêver parce qu’il y a cette histoire de milan, un gamin qui rêve à un oiseau et qui se tue au boulot, parce qu’il tue des animaux aussi, ce qui est pour lui atroce, pour avoir ce rapace extraordinaire. Donc c’est aussi une métaphore et il nous laisse sur cette métaphore, une métaphore du pouvoir du théâtre. Parce qu’il nous emmène avec lui, avec rien, avec une petite table d’écolier, un cahier qu’il feuillette,</w:t>
      </w:r>
      <w:r>
        <w:rPr/>
        <w:t xml:space="preserve"> </w:t>
      </w:r>
      <w:r>
        <w:rPr>
          <w:sz w:val="22"/>
          <w:szCs w:val="22"/>
        </w:rPr>
        <w:t xml:space="preserve">des dessins, c’était sans doute son cahier à dessin et finalement avec pas grand-chose, il fait « théâtre de tout » comme aurait dit Vitez et c’est aussi ça qui est beau. C’est qu’il suffit d’un acteur sur un plateau et la magie du théâtre nait. Et on est transporté. </w:t>
      </w:r>
    </w:p>
    <w:p>
      <w:pPr>
        <w:pStyle w:val="Normal"/>
        <w:jc w:val="both"/>
        <w:rPr>
          <w:sz w:val="22"/>
          <w:szCs w:val="22"/>
        </w:rPr>
      </w:pPr>
      <w:r>
        <w:rPr>
          <w:sz w:val="22"/>
          <w:szCs w:val="22"/>
        </w:rPr>
      </w:r>
    </w:p>
    <w:p>
      <w:pPr>
        <w:pStyle w:val="Normal"/>
        <w:jc w:val="both"/>
        <w:rPr/>
      </w:pPr>
      <w:r>
        <w:rPr>
          <w:i/>
          <w:sz w:val="22"/>
          <w:szCs w:val="22"/>
        </w:rPr>
        <w:t>Arnaud Laporte</w:t>
      </w:r>
      <w:r>
        <w:rPr>
          <w:sz w:val="22"/>
          <w:szCs w:val="22"/>
        </w:rPr>
        <w:t xml:space="preserve"> : Avant de revenir vers vous Fabienne, les impressions de René Solis sur cette </w:t>
      </w:r>
      <w:r>
        <w:rPr>
          <w:i/>
          <w:sz w:val="22"/>
          <w:szCs w:val="22"/>
        </w:rPr>
        <w:t>dernière neige</w:t>
      </w:r>
      <w:r>
        <w:rPr>
          <w:sz w:val="22"/>
          <w:szCs w:val="22"/>
        </w:rPr>
        <w:t xml:space="preserve"> ? </w:t>
      </w:r>
    </w:p>
    <w:p>
      <w:pPr>
        <w:pStyle w:val="Normal"/>
        <w:jc w:val="both"/>
        <w:rPr>
          <w:sz w:val="22"/>
          <w:szCs w:val="22"/>
        </w:rPr>
      </w:pPr>
      <w:r>
        <w:rPr>
          <w:sz w:val="22"/>
          <w:szCs w:val="22"/>
        </w:rPr>
      </w:r>
    </w:p>
    <w:p>
      <w:pPr>
        <w:pStyle w:val="Normal"/>
        <w:jc w:val="both"/>
        <w:rPr>
          <w:sz w:val="22"/>
          <w:szCs w:val="22"/>
        </w:rPr>
      </w:pPr>
      <w:r>
        <w:rPr>
          <w:i/>
          <w:sz w:val="22"/>
          <w:szCs w:val="22"/>
        </w:rPr>
        <w:t>René Solis</w:t>
      </w:r>
      <w:r>
        <w:rPr>
          <w:sz w:val="22"/>
          <w:szCs w:val="22"/>
        </w:rPr>
        <w:t xml:space="preserve"> : Fabienne en parle très bien. Moi je n’ai que du bien à en dire. Le problème c’est peut-être que justement je n’ai que du bien à en dire. Tout ce que vous avez dit est vrai… C’est un geste humble, c’est un spectacle remarquablement mené. C’est un acteur extrêmement estimable et un peu plus que ça. C’est aussi un homme engagé dans le théâtre, dans le théâtre public. Et effectivement, il y a une élégance. Je crois que l’élégance est un mot qui lui va bien, c’est un homme élégant Didier Bezace, quand il joue, il l’est particulièrement. Et par ailleurs le livre de Mingarelli est un beau livre. Il y a comme ça quelque chose sur les gens, les gens simples. Il y a d’ailleurs une espèce d’écho à un </w:t>
      </w:r>
      <w:r>
        <w:rPr>
          <w:i/>
          <w:sz w:val="22"/>
          <w:szCs w:val="22"/>
        </w:rPr>
        <w:t>Un cœur simple </w:t>
      </w:r>
      <w:r>
        <w:rPr>
          <w:sz w:val="22"/>
          <w:szCs w:val="22"/>
        </w:rPr>
        <w:t>de Flaubert</w:t>
      </w:r>
      <w:r>
        <w:rPr>
          <w:i/>
          <w:sz w:val="22"/>
          <w:szCs w:val="22"/>
        </w:rPr>
        <w:t xml:space="preserve"> </w:t>
      </w:r>
      <w:r>
        <w:rPr>
          <w:sz w:val="22"/>
          <w:szCs w:val="22"/>
        </w:rPr>
        <w:t xml:space="preserve">: Félicité et son perroquet et lui, ce jeune homme et son milan. </w:t>
      </w:r>
    </w:p>
    <w:p>
      <w:pPr>
        <w:pStyle w:val="Normal"/>
        <w:jc w:val="both"/>
        <w:rPr>
          <w:i/>
          <w:i/>
          <w:sz w:val="22"/>
          <w:szCs w:val="22"/>
        </w:rPr>
      </w:pPr>
      <w:r>
        <w:rPr>
          <w:i/>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pPr>
      <w:r>
        <w:rPr>
          <w:i/>
          <w:sz w:val="22"/>
          <w:szCs w:val="22"/>
        </w:rPr>
        <w:t>Fabienne Pascaud</w:t>
      </w:r>
      <w:r>
        <w:rPr>
          <w:sz w:val="22"/>
          <w:szCs w:val="22"/>
        </w:rPr>
        <w:t xml:space="preserve"> : Et puis cette simplicité d’approche qu’il a. On a l’impression que cette modestie, cette générosité chez ces gens de cette génération, là, qui ont soixante-cinq… Les Nichet, tout ça, tous ces gens qui ont combattu, qui ont milité et sans orgueil… On a l’impression que le moule est un peu cassé. Et c’est ça, ce spectacle m’a procuré - vous parliez de mélancolie par rapport à Bouchaud, tout à l’heure - et bien moi j’ai ressenti une immense mélancolie après le spectacle de Didier Bezace. Parce que je me suis dit : où sont les successeurs de cette génération ? Ils ne sont pas encore là vraiment. On les attend, mais… qu’ils sachent diriger leurs institutions, qu’ils sachent faire entendre une parole politique, en même temps une parole artistique, des grands auteurs... À l’heure des nominations qui viennent là, c’est bien la jeunesse, c’est bien la parité, c’est bien des formes expérimentales mais il ne faut pas être trop dogmatique non plus en affichant ces règles là. Et des grands créateurs, des grands artistes comme Didier Bezace, c’est vrai que ça fait un petit peu de peine de les voir partir aussi. Même s’ils ont l’âge de partir. </w:t>
      </w:r>
    </w:p>
    <w:sectPr>
      <w:type w:val="nextPage"/>
      <w:pgSz w:w="11906" w:h="16838"/>
      <w:pgMar w:left="1417" w:right="141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39:00Z</dcterms:created>
  <dc:creator>alice</dc:creator>
  <dc:description/>
  <cp:keywords/>
  <dc:language>en-US</dc:language>
  <cp:lastModifiedBy>Christèle GENEST</cp:lastModifiedBy>
  <cp:lastPrinted>2013-12-11T12:39:00Z</cp:lastPrinted>
  <dcterms:modified xsi:type="dcterms:W3CDTF">2013-12-11T12:17:00Z</dcterms:modified>
  <cp:revision>10</cp:revision>
  <dc:subject/>
  <dc:title/>
</cp:coreProperties>
</file>