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C00000"/>
        </w:rPr>
      </w:pPr>
      <w:r>
        <w:rPr>
          <w:color w:val="C00000"/>
          <w:sz w:val="28"/>
          <w:szCs w:val="28"/>
        </w:rPr>
        <w:t>« </w:t>
      </w:r>
      <w:r>
        <w:rPr>
          <w:i/>
          <w:color w:val="C00000"/>
          <w:sz w:val="28"/>
          <w:szCs w:val="28"/>
        </w:rPr>
        <w:t>La dernière neige</w:t>
      </w:r>
      <w:r>
        <w:rPr>
          <w:color w:val="C00000"/>
          <w:sz w:val="28"/>
          <w:szCs w:val="28"/>
        </w:rPr>
        <w:t> »,</w:t>
      </w:r>
      <w:r>
        <w:rPr>
          <w:color w:val="C00000"/>
        </w:rPr>
        <w:t xml:space="preserve"> La Dispute, France culture</w:t>
      </w:r>
    </w:p>
    <w:p>
      <w:pPr>
        <w:pStyle w:val="Normal"/>
        <w:jc w:val="both"/>
        <w:rPr/>
      </w:pPr>
      <w:r>
        <w:rPr/>
        <w:t>Le 02/12/2013</w:t>
      </w:r>
    </w:p>
    <w:p>
      <w:pPr>
        <w:pStyle w:val="Normal"/>
        <w:jc w:val="both"/>
        <w:rPr>
          <w:i/>
          <w:i/>
        </w:rPr>
      </w:pPr>
      <w:r>
        <w:rPr>
          <w:i/>
        </w:rPr>
      </w:r>
    </w:p>
    <w:p>
      <w:pPr>
        <w:pStyle w:val="Normal"/>
        <w:jc w:val="both"/>
        <w:rPr/>
      </w:pPr>
      <w:r>
        <w:rPr>
          <w:i/>
        </w:rPr>
        <w:t>Arnaud Laporte</w:t>
      </w:r>
      <w:r>
        <w:rPr/>
        <w:t xml:space="preserve"> : Nous poursuivons cette émission avec le deuxième spectacle à l’affiche de cette Dispute, celui que signe Didier Bezace pour dire « au revoir » au théâtre de La Commune qu’il a dirigé pendant seize années et qu’il quittera le 31 décembre. Un dernier spectacle qui inaugure une nouvelle salle au théâtre de la Commune, une salle de répétition, mais qui peut aussi comme c‘est le cas avec </w:t>
      </w:r>
      <w:r>
        <w:rPr>
          <w:i/>
        </w:rPr>
        <w:t>La dernière neige</w:t>
      </w:r>
      <w:r>
        <w:rPr/>
        <w:t xml:space="preserve"> être ouverte au public. C’est la salle des quatre chemins, 41 rue Lécuyer, à quelques encablures de la maison mère. Elle est, cette salle, sise au laboratoire d’Aubervilliers. </w:t>
      </w:r>
      <w:r>
        <w:rPr>
          <w:i/>
        </w:rPr>
        <w:t xml:space="preserve">La dernière neige </w:t>
      </w:r>
      <w:r>
        <w:rPr/>
        <w:t xml:space="preserve">est un roman qui avait été publié en 2000 par Hubert Mingarelli aux éditions du Seuil. On y découvre un narrateur, un jeune homme, un jeune adolescent dont le père mourant est alité dans sa chambre. Le jeune homme, lui, s’est pris de passion pour un milan, un rapace qu’un commerçant expose dans son magasin. Et pour pouvoir acheter cet oiseau, le jeune garçon travaille dans un hospice de vieillards. Il propose aux pensionnaires de simplement les accompagner dans leurs promenades le long des allées du parc et à charge pour eux de lui donner ce qu’ils souhaitent. </w:t>
      </w:r>
    </w:p>
    <w:p>
      <w:pPr>
        <w:pStyle w:val="Normal"/>
        <w:jc w:val="both"/>
        <w:rPr/>
      </w:pPr>
      <w:r>
        <w:rPr/>
      </w:r>
    </w:p>
    <w:p>
      <w:pPr>
        <w:pStyle w:val="Normal"/>
        <w:jc w:val="both"/>
        <w:rPr/>
      </w:pPr>
      <w:r>
        <w:rPr/>
        <w:t>« </w:t>
      </w:r>
      <w:r>
        <w:rPr>
          <w:i/>
        </w:rPr>
        <w:t>Au dehors notre idée de tempête commençait à diminuer. Il pleuvait encore mais le vent était tombé. Je lui ai demandé s’il voulait que je rallume la lampe. Il m’a dit « Oui mais demain j’aimerais bien que tu achètes une ampoule moins forte. » Il a fermé les yeux. J’ai éteint la lampe (bruits de pas). À ce moment-là, on a entendu ma mère sortir de l’appartement et puis on a entendu la porte se fermer derrière elle et un instant plus tard le cliquetis de la minuterie dans la cage d’escalier. C’était une longue minute qui s’écoulait. Comme à chaque fois que nous l’entendions, je suis resté silencieux et je n’ai pas osé regarder mon père. Si bien que je n’ai jamais su ce que lui regardait pendant cette minute-là.</w:t>
      </w:r>
      <w:r>
        <w:rPr/>
        <w:t xml:space="preserve"> » </w:t>
      </w:r>
    </w:p>
    <w:p>
      <w:pPr>
        <w:pStyle w:val="Normal"/>
        <w:jc w:val="both"/>
        <w:rPr>
          <w:i/>
          <w:i/>
        </w:rPr>
      </w:pPr>
      <w:r>
        <w:rPr>
          <w:i/>
        </w:rPr>
      </w:r>
    </w:p>
    <w:p>
      <w:pPr>
        <w:pStyle w:val="Normal"/>
        <w:jc w:val="both"/>
        <w:rPr/>
      </w:pPr>
      <w:r>
        <w:rPr>
          <w:i/>
        </w:rPr>
        <w:t>Arnaud Laporte</w:t>
      </w:r>
      <w:r>
        <w:rPr/>
        <w:t xml:space="preserve"> : Fabienne Pascaud, c’est vous qui avez proposé que nous parlions ce soir - et vous avez bien fait - de </w:t>
      </w:r>
      <w:r>
        <w:rPr>
          <w:i/>
        </w:rPr>
        <w:t xml:space="preserve">La dernière neige </w:t>
      </w:r>
      <w:r>
        <w:rPr/>
        <w:t xml:space="preserve">d’Hubert Mingarelli adapté et joué par Didier Bezace.Votre regard sur cette production ? </w:t>
      </w:r>
    </w:p>
    <w:p>
      <w:pPr>
        <w:pStyle w:val="Normal"/>
        <w:jc w:val="both"/>
        <w:rPr/>
      </w:pPr>
      <w:r>
        <w:rPr/>
      </w:r>
    </w:p>
    <w:p>
      <w:pPr>
        <w:pStyle w:val="Normal"/>
        <w:jc w:val="both"/>
        <w:rPr/>
      </w:pPr>
      <w:r>
        <w:rPr>
          <w:i/>
        </w:rPr>
        <w:t>Fabienne Pascaud</w:t>
      </w:r>
      <w:r>
        <w:rPr/>
        <w:t xml:space="preserve"> : Écoutez, c’est un moment tout simple, tout modeste que j’ai beaucoup aimé. J’ai bien aimé cette démarche qu’a Didier Bezace après seize années tout à fait formidables et exemplaires à La Commune d’Aubervilliers de quitter son théâtre sans esbroufe, comme sur la pointe des pieds et de nous raconter une histoire magnifique et bouleversante, pleine de mystères et d’énigmes sur un trio père-mère-fils. Là, dans le passage que l’on vient d’écouter, il y a la mère qui part, on ne sait pas où elle part. Est-ce qu’elle va travailler ? Est-ce qu’elle va rejoindre un homme ? Est-ce qu’elle va se prostituer parce qu’ils crèvent de faim, tous ? On ne sait pas. Et ça, c’est Didier Bezace, c’est un magnifique conteur, c’est un grand acteur, il sait évoquer avec délicatesse toutes les zones d’ombres du récit. Il sait évoquer formidablement tous ces humbles, ces modestes, ces gens pauvres. Je crois qu’il parle toujours des gens de peu. Et là il nous raconte ça formidablement, avec émotion, avec simplicité dans un rapport direct aux spectateurs et c’est un petit peu la métaphore de ce qu’il a toujours fait finalement à La Commune. Des choses « populaires » au bon sens du terme, qui nous racontaient le monde simplement, directement. Et il a pris ce soin-là qu’il faut, je trouve, saluer à l’heure d’aujourd’hui parce que ce n’est pas évident d’être engagé dans son siècle, dans son époque, de dire modestement, simplement avec clarté et intelligence le combat quotidien qu’il faut mener pour simplement vivre. Et je trouve ça vraiment superbe. Le spectacle m’a plu, c’est un spectacle en plus qu’il monte dans cette salle de répétition qu’il a enfin pu obtenir, c’était son dernier geste à la metteuse en scène qui va lui succéder. Et c’est aussi un spectacle qui fait rêver parce qu’il y a cette histoire de milan, un gamin qui rêve à un oiseau et qui se tue au boulot, parce qu’il tue des animaux aussi, ce qui est pour lui atroce, pour avoir ce rapace extraordinaire. Donc c’est aussi une métaphore et il nous laisse sur cette métaphore, une métaphore du pouvoir du théâtre. Parce qu’il nous emmène avec lui, avec rien, avec une petite table d’écolier, un cahier qu’il feuillette, c’était sans doute son cahier à dessin, un cahier, des dessins donc et finalement avec pas grand-chose, il fait « théâtre de tout » comme aurait dit Vitez et c’est ça qui est beau aussi. C’est qu’il suffit d’un acteur sur un plateau et la magie du théâtre nait. Et on est transporté. </w:t>
      </w:r>
    </w:p>
    <w:p>
      <w:pPr>
        <w:pStyle w:val="Normal"/>
        <w:jc w:val="both"/>
        <w:rPr/>
      </w:pPr>
      <w:r>
        <w:rPr/>
      </w:r>
    </w:p>
    <w:p>
      <w:pPr>
        <w:pStyle w:val="Normal"/>
        <w:jc w:val="both"/>
        <w:rPr/>
      </w:pPr>
      <w:r>
        <w:rPr>
          <w:i/>
        </w:rPr>
        <w:t>Arnaud Laporte</w:t>
      </w:r>
      <w:r>
        <w:rPr/>
        <w:t xml:space="preserve"> : Avant de revenir vers vous Fabienne, les impressions de René Solis sur cette </w:t>
      </w:r>
      <w:r>
        <w:rPr>
          <w:i/>
        </w:rPr>
        <w:t>dernière neige</w:t>
      </w:r>
      <w:r>
        <w:rPr/>
        <w:t xml:space="preserve"> ? </w:t>
      </w:r>
    </w:p>
    <w:p>
      <w:pPr>
        <w:pStyle w:val="Normal"/>
        <w:jc w:val="both"/>
        <w:rPr/>
      </w:pPr>
      <w:r>
        <w:rPr/>
      </w:r>
    </w:p>
    <w:p>
      <w:pPr>
        <w:pStyle w:val="Normal"/>
        <w:jc w:val="both"/>
        <w:rPr/>
      </w:pPr>
      <w:r>
        <w:rPr>
          <w:i/>
        </w:rPr>
        <w:t>René Solis</w:t>
      </w:r>
      <w:r>
        <w:rPr/>
        <w:t> : Fabienne en parle très bien. Moi je n’ai que du bien à en dire. Le problème c’est peut-être que justement je n’ai que du bien à en dire. C'est-à-dire que…</w:t>
      </w:r>
    </w:p>
    <w:p>
      <w:pPr>
        <w:pStyle w:val="Normal"/>
        <w:jc w:val="both"/>
        <w:rPr/>
      </w:pPr>
      <w:r>
        <w:rPr/>
      </w:r>
    </w:p>
    <w:p>
      <w:pPr>
        <w:pStyle w:val="Normal"/>
        <w:jc w:val="both"/>
        <w:rPr/>
      </w:pPr>
      <w:r>
        <w:rPr>
          <w:i/>
        </w:rPr>
        <w:t>Arnaud Laporte</w:t>
      </w:r>
      <w:r>
        <w:rPr/>
        <w:t> : C'est-à-dire René, que voulez-vous dire par là ?</w:t>
      </w:r>
    </w:p>
    <w:p>
      <w:pPr>
        <w:pStyle w:val="Normal"/>
        <w:jc w:val="both"/>
        <w:rPr/>
      </w:pPr>
      <w:r>
        <w:rPr/>
      </w:r>
    </w:p>
    <w:p>
      <w:pPr>
        <w:pStyle w:val="Normal"/>
        <w:jc w:val="both"/>
        <w:rPr/>
      </w:pPr>
      <w:r>
        <w:rPr>
          <w:i/>
        </w:rPr>
        <w:t>René Solis</w:t>
      </w:r>
      <w:r>
        <w:rPr/>
        <w:t xml:space="preserve"> : Y a rien qui soit… tout ce que vous avez dit est vrai, donc…c’est un geste humble, c’est un spectacle remarquablement mené. C’est un acteur extrêmement estimable et un peu plus que ça. C’est aussi un homme engagé, dans le théâtre, dans le théâtre public. Et effectivement, il y a une élégance. Je crois que l’élégance est un mot qui lui va bien, c’est un homme élégant Didier Bezace ; quand il joue, il l’est particulièrement. Donc tout ça est vrai. Et par ailleurs le livre de Mingarelli est un beau livre. Il y a comme ça quelque chose sur le…oui, sur les gens, les gens simples. Il y a une espèce d’écho à </w:t>
      </w:r>
      <w:r>
        <w:rPr>
          <w:i/>
        </w:rPr>
        <w:t>Un cœur simple </w:t>
      </w:r>
      <w:r>
        <w:rPr/>
        <w:t>de Flaubert : Félicité et son perroquet et lui, ce jeune homme et son milan. C’est un épervier un milan ?</w:t>
      </w:r>
    </w:p>
    <w:p>
      <w:pPr>
        <w:pStyle w:val="Normal"/>
        <w:jc w:val="both"/>
        <w:rPr/>
      </w:pPr>
      <w:r>
        <w:rPr/>
      </w:r>
    </w:p>
    <w:p>
      <w:pPr>
        <w:pStyle w:val="Normal"/>
        <w:jc w:val="both"/>
        <w:rPr/>
      </w:pPr>
      <w:r>
        <w:rPr>
          <w:i/>
        </w:rPr>
        <w:t>Arnaud Laporte</w:t>
      </w:r>
      <w:r>
        <w:rPr/>
        <w:t> : Une sorte de rapace, oui. Je…on appellera les spécialistes.</w:t>
      </w:r>
    </w:p>
    <w:p>
      <w:pPr>
        <w:pStyle w:val="Normal"/>
        <w:jc w:val="both"/>
        <w:rPr/>
      </w:pPr>
      <w:r>
        <w:rPr/>
      </w:r>
    </w:p>
    <w:p>
      <w:pPr>
        <w:pStyle w:val="Normal"/>
        <w:jc w:val="both"/>
        <w:rPr/>
      </w:pPr>
      <w:r>
        <w:rPr>
          <w:i/>
        </w:rPr>
        <w:t>René Solis</w:t>
      </w:r>
      <w:r>
        <w:rPr/>
        <w:t> : Et ce que vous avez relevé effectivement, cette histoire, pour acheter le milan, l’oiseau, il est obligé d’en tuer un autre. Et c’est d’ailleurs, c’est très mystérieux là aussi, parce que on ne comprend pas très bien pourquoi il est obligé de tuer cette chienne mais en tous cas pour avoir l’argent il faut qu’il tue, qu’il en tue un autre. Donc il faut qu’il tue la vieille bête pour que le jeune rapace… Donc il y a quelque chose de métaphorique et qui est en même temps très mené dans le texte, avec beaucoup de délicatesse. Mais bon, ce que je veux dire c’est que une fois que j’ai dit tout ça, je ne vois pas ce que je pourrais dire de désobligeant sur ce spectacle ou sur Didier Bezace…</w:t>
      </w:r>
    </w:p>
    <w:p>
      <w:pPr>
        <w:pStyle w:val="Normal"/>
        <w:jc w:val="both"/>
        <w:rPr/>
      </w:pPr>
      <w:r>
        <w:rPr/>
      </w:r>
    </w:p>
    <w:p>
      <w:pPr>
        <w:pStyle w:val="Normal"/>
        <w:jc w:val="both"/>
        <w:rPr/>
      </w:pPr>
      <w:r>
        <w:rPr>
          <w:i/>
        </w:rPr>
        <w:t>Arnaud Laporte</w:t>
      </w:r>
      <w:r>
        <w:rPr/>
        <w:t> : Ca ne vous bouleverse pas, René Solis.</w:t>
      </w:r>
    </w:p>
    <w:p>
      <w:pPr>
        <w:pStyle w:val="Normal"/>
        <w:jc w:val="both"/>
        <w:rPr/>
      </w:pPr>
      <w:r>
        <w:rPr/>
      </w:r>
    </w:p>
    <w:p>
      <w:pPr>
        <w:pStyle w:val="Normal"/>
        <w:jc w:val="both"/>
        <w:rPr/>
      </w:pPr>
      <w:r>
        <w:rPr>
          <w:i/>
        </w:rPr>
        <w:t>René Solis</w:t>
      </w:r>
      <w:r>
        <w:rPr/>
        <w:t> : Non, ce n’est pas que ça ne me bouleverse pas, parce que ça ce n’est pas forcément un critère…</w:t>
      </w:r>
    </w:p>
    <w:p>
      <w:pPr>
        <w:pStyle w:val="Normal"/>
        <w:jc w:val="both"/>
        <w:rPr/>
      </w:pPr>
      <w:r>
        <w:rPr/>
      </w:r>
    </w:p>
    <w:p>
      <w:pPr>
        <w:pStyle w:val="Normal"/>
        <w:jc w:val="both"/>
        <w:rPr/>
      </w:pPr>
      <w:r>
        <w:rPr>
          <w:i/>
        </w:rPr>
        <w:t>Arnaud Laporte</w:t>
      </w:r>
      <w:r>
        <w:rPr/>
        <w:t> : Non, mais, c’est une façon de parler.</w:t>
      </w:r>
    </w:p>
    <w:p>
      <w:pPr>
        <w:pStyle w:val="Normal"/>
        <w:jc w:val="both"/>
        <w:rPr/>
      </w:pPr>
      <w:r>
        <w:rPr/>
      </w:r>
    </w:p>
    <w:p>
      <w:pPr>
        <w:pStyle w:val="Normal"/>
        <w:jc w:val="both"/>
        <w:rPr/>
      </w:pPr>
      <w:r>
        <w:rPr>
          <w:i/>
        </w:rPr>
        <w:t>René Solis</w:t>
      </w:r>
      <w:r>
        <w:rPr/>
        <w:t> : C’est juste qu’ayant été la veille ou deux jours avant voir le spectacle de Nicolas Bouchaud avec ses imperfections et ce qu’on peut lui reprocher, y compris l’agacement même que ça peut, que je peux imaginer. Voilà, il y a quand même la différence entre le geste de quelqu’un qui est en recherche et le geste de quelqu’un qui effectivement est apaisé, c’est le dernier geste comme ça très simple. Mais c’est vrai que j’ai pas le même rapport en tant que spectateur face à un spectacle qui cherche vraiment, ou face à un spectacle qui est, qu’on reçoit de façon extrêmement agréable mais qui ne demande pas non plus beaucoup d’efforts…donc c’est vrai que…</w:t>
      </w:r>
    </w:p>
    <w:p>
      <w:pPr>
        <w:pStyle w:val="Normal"/>
        <w:jc w:val="both"/>
        <w:rPr/>
      </w:pPr>
      <w:r>
        <w:rPr/>
      </w:r>
    </w:p>
    <w:p>
      <w:pPr>
        <w:pStyle w:val="Normal"/>
        <w:jc w:val="both"/>
        <w:rPr/>
      </w:pPr>
      <w:r>
        <w:rPr>
          <w:i/>
        </w:rPr>
        <w:t>Arnaud Laporte</w:t>
      </w:r>
      <w:r>
        <w:rPr/>
        <w:t> : Les projets sont très différents.</w:t>
      </w:r>
    </w:p>
    <w:p>
      <w:pPr>
        <w:pStyle w:val="Normal"/>
        <w:jc w:val="both"/>
        <w:rPr/>
      </w:pPr>
      <w:r>
        <w:rPr/>
      </w:r>
    </w:p>
    <w:p>
      <w:pPr>
        <w:pStyle w:val="Normal"/>
        <w:jc w:val="both"/>
        <w:rPr/>
      </w:pPr>
      <w:r>
        <w:rPr>
          <w:i/>
        </w:rPr>
        <w:t>René Solis </w:t>
      </w:r>
      <w:r>
        <w:rPr/>
        <w:t xml:space="preserve">: C’est des projets très différents et je suis plutôt attiré vers des choses un peu plus inconfortables. Mais, voilà, bravo…et oui, tout le respect du monde à Didier Bezace. </w:t>
      </w:r>
    </w:p>
    <w:p>
      <w:pPr>
        <w:pStyle w:val="Normal"/>
        <w:jc w:val="both"/>
        <w:rPr/>
      </w:pPr>
      <w:r>
        <w:rPr/>
      </w:r>
    </w:p>
    <w:p>
      <w:pPr>
        <w:pStyle w:val="Normal"/>
        <w:jc w:val="both"/>
        <w:rPr/>
      </w:pPr>
      <w:r>
        <w:rPr>
          <w:i/>
        </w:rPr>
        <w:t>Arnaud Laporte</w:t>
      </w:r>
      <w:r>
        <w:rPr/>
        <w:t> : Alors pour jouer un peu sur les mots on pourrait dire que le type de projet que présente Didier Bezace, c’est souvent très inconfortable parce que mal fait, ou mal joué ou mal mis en espace. Et que là chez Bezace on a quand même effectivement - vous parlez d’élégance - une qualité, une précision, une finesse du jeu, une intelligence qui rend la chose, oui, confortable, mais on en voit beaucoup des spectacles de même nature, complètement ratés. Et puis c’est facile quand on est très bon.</w:t>
      </w:r>
    </w:p>
    <w:p>
      <w:pPr>
        <w:pStyle w:val="Normal"/>
        <w:jc w:val="both"/>
        <w:rPr/>
      </w:pPr>
      <w:r>
        <w:rPr/>
      </w:r>
    </w:p>
    <w:p>
      <w:pPr>
        <w:pStyle w:val="Normal"/>
        <w:jc w:val="both"/>
        <w:rPr/>
      </w:pPr>
      <w:r>
        <w:rPr>
          <w:i/>
        </w:rPr>
        <w:t>Fabienne Pascaud</w:t>
      </w:r>
      <w:r>
        <w:rPr/>
        <w:t xml:space="preserve"> : Ah oui, bien sûr. Exactement. Et puis cette simplicité d’approche qu’il a. On a l’impression que cette modestie, cette générosité chez ces gens de cette génération-là, qui ont soixante cinq…entre soixante cinq et soixante dix, je crois qu’il a soixante sept ans Didier Bezace, les Nichet, tout ça, tous ces gens qui ont combattu, qui ont milité et sans orgueil… on a l’impression que le moule est un peu cassé. Et c’est ça, ce spectacle m’a procuré - vous parliez de mélancolie par rapport à Bouchaud tout à l’heure - et bien moi j’ai ressenti une immense mélancolie après le spectacle de Didier Bezace. Parce que je me suis dit : où sont les successeurs de cette génération ? Ils ne sont pas encore là vraiment. On les attend, mais…qu’ils sachent diriger leurs institutions, qu’ils sachent faire entendre une parole politique, en même temps qu’une parole artistique et de grands auteurs... À l’heure des nominations qui viennent, c’est bien la jeunesse, c’est bien la parité, c’est bien des formes expérimentales mais il ne faut pas être trop dogmatique non plus en affichant ces règles-là. Et des grands créateurs, des grands artistes comme Didier Bezace, c’est vrai que ça fait un petit peu de peine de les voir partir aussi. Même s’ils ont l’âge de partir. </w:t>
      </w:r>
    </w:p>
    <w:p>
      <w:pPr>
        <w:pStyle w:val="Normal"/>
        <w:jc w:val="both"/>
        <w:rPr/>
      </w:pPr>
      <w:r>
        <w:rPr/>
      </w:r>
    </w:p>
    <w:p>
      <w:pPr>
        <w:pStyle w:val="Normal"/>
        <w:jc w:val="both"/>
        <w:rPr/>
      </w:pPr>
      <w:r>
        <w:rPr>
          <w:i/>
        </w:rPr>
        <w:t>René Solis</w:t>
      </w:r>
      <w:r>
        <w:rPr/>
        <w:t> : Non, non, il part effectivement avec oui… élégance, il n’y a pas de souci. Et il y a quelque chose comme qu’il fait très bien si je puis dire…et c’est vraiment…il a la fierté de l’humilité…</w:t>
      </w:r>
    </w:p>
    <w:p>
      <w:pPr>
        <w:pStyle w:val="Normal"/>
        <w:jc w:val="both"/>
        <w:rPr/>
      </w:pPr>
      <w:r>
        <w:rPr/>
      </w:r>
    </w:p>
    <w:p>
      <w:pPr>
        <w:pStyle w:val="Normal"/>
        <w:jc w:val="both"/>
        <w:rPr/>
      </w:pPr>
      <w:r>
        <w:rPr>
          <w:i/>
        </w:rPr>
        <w:t>Fabienne Pascaud</w:t>
      </w:r>
      <w:r>
        <w:rPr/>
        <w:t> : Tout à fait.</w:t>
      </w:r>
    </w:p>
    <w:p>
      <w:pPr>
        <w:pStyle w:val="Normal"/>
        <w:jc w:val="both"/>
        <w:rPr/>
      </w:pPr>
      <w:r>
        <w:rPr/>
      </w:r>
    </w:p>
    <w:p>
      <w:pPr>
        <w:pStyle w:val="Normal"/>
        <w:jc w:val="both"/>
        <w:rPr/>
      </w:pPr>
      <w:r>
        <w:rPr>
          <w:i/>
        </w:rPr>
        <w:t>René Solis</w:t>
      </w:r>
      <w:r>
        <w:rPr/>
        <w:t> : Il a cette chose là et la fierté est là aussi parce qu’il est quand même…il fait sentir quand même toute son expérience, tout son talent d’acteur. Il est vraiment, de ce point de vue là, on peut dire un acteur à l’ancienne, si je peux me permettre de dire ça comme ça…</w:t>
      </w:r>
    </w:p>
    <w:p>
      <w:pPr>
        <w:pStyle w:val="Normal"/>
        <w:jc w:val="both"/>
        <w:rPr/>
      </w:pPr>
      <w:r>
        <w:rPr/>
      </w:r>
    </w:p>
    <w:p>
      <w:pPr>
        <w:pStyle w:val="Normal"/>
        <w:jc w:val="both"/>
        <w:rPr/>
      </w:pPr>
      <w:r>
        <w:rPr>
          <w:i/>
        </w:rPr>
        <w:t>Fabienne Pascaud </w:t>
      </w:r>
      <w:r>
        <w:rPr/>
        <w:t>: Une petite méchanceté… !</w:t>
      </w:r>
    </w:p>
    <w:p>
      <w:pPr>
        <w:pStyle w:val="Normal"/>
        <w:jc w:val="both"/>
        <w:rPr/>
      </w:pPr>
      <w:r>
        <w:rPr/>
      </w:r>
    </w:p>
    <w:p>
      <w:pPr>
        <w:pStyle w:val="Normal"/>
        <w:jc w:val="both"/>
        <w:rPr/>
      </w:pPr>
      <w:r>
        <w:rPr>
          <w:i/>
        </w:rPr>
        <w:t>René Solis</w:t>
      </w:r>
      <w:r>
        <w:rPr/>
        <w:t xml:space="preserve"> : Non, non, non. Mais ce que je veux dire c’est que… Ce n’est pas non plus une fatalité de tirer sa révérence avec élégance, on peut aussi continuer et continuer à être irrévérencieux ou quelque chose comme ça, donc moi je lui souhaite surtout de continuer… </w:t>
      </w:r>
    </w:p>
    <w:p>
      <w:pPr>
        <w:pStyle w:val="Normal"/>
        <w:jc w:val="both"/>
        <w:rPr/>
      </w:pPr>
      <w:r>
        <w:rPr/>
      </w:r>
    </w:p>
    <w:p>
      <w:pPr>
        <w:pStyle w:val="Normal"/>
        <w:jc w:val="both"/>
        <w:rPr/>
      </w:pPr>
      <w:r>
        <w:rPr>
          <w:i/>
        </w:rPr>
        <w:t>Arnaud Laporte</w:t>
      </w:r>
      <w:r>
        <w:rPr/>
        <w:t> : Oui, parce que nos auditeurs pourraient croire que c’est la fin de sa carrière.</w:t>
      </w:r>
    </w:p>
    <w:p>
      <w:pPr>
        <w:pStyle w:val="Normal"/>
        <w:jc w:val="both"/>
        <w:rPr/>
      </w:pPr>
      <w:r>
        <w:rPr/>
      </w:r>
    </w:p>
    <w:p>
      <w:pPr>
        <w:pStyle w:val="Normal"/>
        <w:jc w:val="both"/>
        <w:rPr/>
      </w:pPr>
      <w:r>
        <w:rPr>
          <w:i/>
        </w:rPr>
        <w:t>Fabienne Pascaud</w:t>
      </w:r>
      <w:r>
        <w:rPr/>
        <w:t> : Non pas du tout, il a appelé sa compagnie L’entêtement amoureux, c’est joli.</w:t>
      </w:r>
    </w:p>
    <w:p>
      <w:pPr>
        <w:pStyle w:val="Normal"/>
        <w:jc w:val="both"/>
        <w:rPr/>
      </w:pPr>
      <w:r>
        <w:rPr/>
      </w:r>
    </w:p>
    <w:p>
      <w:pPr>
        <w:pStyle w:val="Normal"/>
        <w:jc w:val="both"/>
        <w:rPr/>
      </w:pPr>
      <w:r>
        <w:rPr>
          <w:i/>
        </w:rPr>
        <w:t>René Solis</w:t>
      </w:r>
      <w:r>
        <w:rPr/>
        <w:t> : Voila, et de faire des spectacles, voila, justement un petit peu plus… ou qui soient moins mélancoliques, peut-être. Qu’il n’y ait pas cette mélancolie-là. Parce que ce n’est pas…il n’y a pas de raison et puis c’est un bon acteur …</w:t>
      </w:r>
    </w:p>
    <w:p>
      <w:pPr>
        <w:pStyle w:val="Normal"/>
        <w:jc w:val="both"/>
        <w:rPr/>
      </w:pPr>
      <w:r>
        <w:rPr/>
      </w:r>
    </w:p>
    <w:p>
      <w:pPr>
        <w:pStyle w:val="Normal"/>
        <w:jc w:val="both"/>
        <w:rPr/>
      </w:pPr>
      <w:r>
        <w:rPr>
          <w:i/>
        </w:rPr>
        <w:t>Fabienne Pascaud</w:t>
      </w:r>
      <w:r>
        <w:rPr/>
        <w:t> : On le voit tout le temps à la télé.</w:t>
      </w:r>
    </w:p>
    <w:p>
      <w:pPr>
        <w:pStyle w:val="Normal"/>
        <w:jc w:val="both"/>
        <w:rPr/>
      </w:pPr>
      <w:r>
        <w:rPr/>
      </w:r>
    </w:p>
    <w:p>
      <w:pPr>
        <w:pStyle w:val="Normal"/>
        <w:jc w:val="both"/>
        <w:rPr/>
      </w:pPr>
      <w:r>
        <w:rPr>
          <w:i/>
        </w:rPr>
        <w:t>René Solis</w:t>
      </w:r>
      <w:r>
        <w:rPr/>
        <w:t> : …avec des metteurs en scène plus jeunes. On peut imaginer aussi qu’il soit autrement que juste très bon et très humble…</w:t>
      </w:r>
    </w:p>
    <w:p>
      <w:pPr>
        <w:pStyle w:val="Normal"/>
        <w:jc w:val="both"/>
        <w:rPr/>
      </w:pPr>
      <w:r>
        <w:rPr/>
      </w:r>
    </w:p>
    <w:p>
      <w:pPr>
        <w:pStyle w:val="Normal"/>
        <w:jc w:val="both"/>
        <w:rPr/>
      </w:pPr>
      <w:r>
        <w:rPr>
          <w:i/>
        </w:rPr>
        <w:t>Arnaud Laporte</w:t>
      </w:r>
      <w:r>
        <w:rPr/>
        <w:t> : Il a fait des choses très diverses, vous avez sous les yeux un livre, Fabienne Pascaud, vous faites bien d’en parler, je l’ai découvert aujourd’hui moi aussi.</w:t>
      </w:r>
    </w:p>
    <w:p>
      <w:pPr>
        <w:pStyle w:val="Normal"/>
        <w:jc w:val="both"/>
        <w:rPr/>
      </w:pPr>
      <w:r>
        <w:rPr/>
      </w:r>
    </w:p>
    <w:p>
      <w:pPr>
        <w:pStyle w:val="Normal"/>
        <w:jc w:val="both"/>
        <w:rPr/>
      </w:pPr>
      <w:r>
        <w:rPr>
          <w:i/>
        </w:rPr>
        <w:t>Fabienne Pascaud</w:t>
      </w:r>
      <w:r>
        <w:rPr/>
        <w:t xml:space="preserve"> : Voilà un livre que Didier Bezace signe d’ailleurs, qui est un joli livre, qui retrace l’aventure à Aubervilliers, aux solitaires intempestifs : </w:t>
      </w:r>
      <w:r>
        <w:rPr>
          <w:i/>
        </w:rPr>
        <w:t>D’une noce à l’autre</w:t>
      </w:r>
      <w:r>
        <w:rPr/>
        <w:t>. Et il raconte son parcours en banlieue et on revit tout ça à travers des belles photos. Non, c’est un joli livre que je conseille aux amateurs de théâtre et aux fans de Didier Bezace.</w:t>
      </w:r>
    </w:p>
    <w:p>
      <w:pPr>
        <w:pStyle w:val="Normal"/>
        <w:jc w:val="both"/>
        <w:rPr/>
      </w:pPr>
      <w:r>
        <w:rPr/>
      </w:r>
    </w:p>
    <w:p>
      <w:pPr>
        <w:pStyle w:val="Normal"/>
        <w:jc w:val="both"/>
        <w:rPr/>
      </w:pPr>
      <w:r>
        <w:rPr>
          <w:i/>
        </w:rPr>
        <w:t>Arnaud Laporte</w:t>
      </w:r>
      <w:r>
        <w:rPr/>
        <w:t xml:space="preserve"> : Oui parce que </w:t>
      </w:r>
      <w:r>
        <w:rPr>
          <w:i/>
        </w:rPr>
        <w:t>La dernière noce,</w:t>
      </w:r>
      <w:r>
        <w:rPr/>
        <w:t xml:space="preserve"> elle, était plutôt « punchy ». On en avait parlé ici avec des avis évidemment divers, mais…</w:t>
      </w:r>
    </w:p>
    <w:p>
      <w:pPr>
        <w:pStyle w:val="Normal"/>
        <w:jc w:val="both"/>
        <w:rPr/>
      </w:pPr>
      <w:r>
        <w:rPr/>
      </w:r>
    </w:p>
    <w:p>
      <w:pPr>
        <w:pStyle w:val="Normal"/>
        <w:jc w:val="both"/>
        <w:rPr/>
      </w:pPr>
      <w:r>
        <w:rPr>
          <w:i/>
        </w:rPr>
        <w:t>Fabienne Pascaud</w:t>
      </w:r>
      <w:r>
        <w:rPr/>
        <w:t> : Très partagés.</w:t>
      </w:r>
    </w:p>
    <w:p>
      <w:pPr>
        <w:pStyle w:val="Normal"/>
        <w:jc w:val="both"/>
        <w:rPr/>
      </w:pPr>
      <w:r>
        <w:rPr/>
      </w:r>
    </w:p>
    <w:p>
      <w:pPr>
        <w:pStyle w:val="Normal"/>
        <w:jc w:val="both"/>
        <w:rPr/>
      </w:pPr>
      <w:r>
        <w:rPr>
          <w:i/>
        </w:rPr>
        <w:t>Arnaud Laporte </w:t>
      </w:r>
      <w:r>
        <w:rPr/>
        <w:t xml:space="preserve">: Mais quand même, voilà l’énergie est là et puis Didier Bezace on le retrouvera metteur en scène au mois de février : </w:t>
      </w:r>
      <w:r>
        <w:rPr>
          <w:i/>
        </w:rPr>
        <w:t>Savannah Bay</w:t>
      </w:r>
      <w:r>
        <w:rPr/>
        <w:t xml:space="preserve"> de Marguerite Duras avec Anne Consigny et Emmanuelle Riva.</w:t>
      </w:r>
    </w:p>
    <w:p>
      <w:pPr>
        <w:pStyle w:val="Normal"/>
        <w:jc w:val="both"/>
        <w:rPr/>
      </w:pPr>
      <w:r>
        <w:rPr/>
      </w:r>
    </w:p>
    <w:p>
      <w:pPr>
        <w:pStyle w:val="Normal"/>
        <w:jc w:val="both"/>
        <w:rPr/>
      </w:pPr>
      <w:r>
        <w:rPr>
          <w:i/>
        </w:rPr>
        <w:t>Fabienne Pascaud</w:t>
      </w:r>
      <w:r>
        <w:rPr/>
        <w:t> : Oui tout un cycle Duras à l’Atelier.</w:t>
      </w:r>
    </w:p>
    <w:p>
      <w:pPr>
        <w:pStyle w:val="Normal"/>
        <w:jc w:val="both"/>
        <w:rPr/>
      </w:pPr>
      <w:r>
        <w:rPr/>
      </w:r>
    </w:p>
    <w:p>
      <w:pPr>
        <w:pStyle w:val="Normal"/>
        <w:jc w:val="both"/>
        <w:rPr/>
      </w:pPr>
      <w:r>
        <w:rPr>
          <w:i/>
        </w:rPr>
        <w:t>Arnaud Laporte </w:t>
      </w:r>
      <w:r>
        <w:rPr/>
        <w:t xml:space="preserve">: Donc, c’est très vite et très bientôt et puis on le reverra on imagine sur d’autres scènes, Didier Bezace. En tout cas </w:t>
      </w:r>
      <w:r>
        <w:rPr>
          <w:i/>
        </w:rPr>
        <w:t>La dernière neige </w:t>
      </w:r>
      <w:r>
        <w:rPr/>
        <w:t xml:space="preserve">; d’Hubert Mingarelli adapté, interprété par Didier Bezace au théâtre de La Commune d’Aubervilliers, dans cette nouvelle salle des quatre chemins y est présenté jusqu’au 8 décembre et puis j’imagine que Didier Bezace pourra bien reprendre ce texte de-ci, de-là à l’envie, parce qu’il peut le faire simplement et en se baladant de par ce pays et de par le monde.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37:00Z</dcterms:created>
  <dc:creator>alice</dc:creator>
  <dc:description/>
  <cp:keywords/>
  <dc:language>en-US</dc:language>
  <cp:lastModifiedBy>Christèle GENEST</cp:lastModifiedBy>
  <dcterms:modified xsi:type="dcterms:W3CDTF">2013-12-13T11:54:00Z</dcterms:modified>
  <cp:revision>15</cp:revision>
  <dc:subject/>
  <dc:title/>
</cp:coreProperties>
</file>