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28"/>
          <w:szCs w:val="28"/>
        </w:rPr>
      </w:pPr>
      <w:r>
        <w:rPr>
          <w:rFonts w:cs="Lucida Handwriting" w:ascii="Lucida Handwriting" w:hAnsi="Lucida Handwriting"/>
          <w:sz w:val="36"/>
          <w:szCs w:val="36"/>
        </w:rPr>
        <w:t>LA TERRASSE</w:t>
      </w:r>
      <w:r>
        <w:rPr>
          <w:rFonts w:cs="Lucida Handwriting" w:ascii="Lucida Handwriting" w:hAnsi="Lucida Handwriting"/>
          <w:sz w:val="28"/>
          <w:szCs w:val="28"/>
        </w:rPr>
        <w:t xml:space="preserve"> - Oktober 2006</w:t>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pPr>
      <w:r>
        <w:rPr>
          <w:rFonts w:cs="Lucida Handwriting" w:ascii="Lucida Handwriting" w:hAnsi="Lucida Handwriting"/>
          <w:sz w:val="32"/>
          <w:szCs w:val="32"/>
          <w:lang w:val="de-DE"/>
        </w:rPr>
        <w:t>Der Todestanz der im Stich gelassenen Kindheit</w:t>
      </w:r>
    </w:p>
    <w:p>
      <w:pPr>
        <w:pStyle w:val="Normal"/>
        <w:jc w:val="center"/>
        <w:rPr/>
      </w:pPr>
      <w:r>
        <w:rPr>
          <w:rFonts w:cs="Lucida Handwriting" w:ascii="Lucida Handwriting" w:hAnsi="Lucida Handwriting"/>
          <w:sz w:val="32"/>
          <w:szCs w:val="32"/>
        </w:rPr>
        <w:t>My Own Flesh And Blood</w:t>
      </w:r>
    </w:p>
    <w:p>
      <w:pPr>
        <w:pStyle w:val="Normal"/>
        <w:jc w:val="center"/>
        <w:rPr>
          <w:rFonts w:ascii="Lucida Handwriting" w:hAnsi="Lucida Handwriting" w:cs="Lucida Handwriting"/>
          <w:sz w:val="22"/>
          <w:szCs w:val="22"/>
        </w:rPr>
      </w:pPr>
      <w:r>
        <w:rPr>
          <w:rFonts w:cs="Lucida Handwriting" w:ascii="Lucida Handwriting" w:hAnsi="Lucida Handwriting"/>
          <w:sz w:val="22"/>
          <w:szCs w:val="22"/>
        </w:rPr>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tab/>
        <w:t xml:space="preserve">Die biografische Erzählung „Warum das Kind in der Polenta kocht“ von Aglaja Veteranyi, rumänisch-deutschsprachige Autorin und Zirkuskind, überarbeitete und gestaltete Ilka Schönbein zu ihrem Stück „My Own Flesh And Blood“: Eine gerissene kunstvolle Benennung, der Titel könnte liebevoll gemeint sein. Doch das Stück erweist sich als grobe und schwarzhumorige Huldigung, die eine Tochter ihrer fehlbaren Mutter erweist, die niemals gelernt hat, wie man sich zärtlich über des Kindes Wiege beugt. Die radikale Sicht des kleinen Mädchens auf die Welt ihrer schuldigen Familie ist unumstößlich. Sie spricht im Namen aller Kinder, die nach Liebe hungern und daran zugrunde gehen, „missbraucht, vernachlässigt, im Stich gelassen, ausgestoßen, abgetrieben“, gegen ihre unwürdigen Eltern, gefährliche und teuflische Bestien. </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tab/>
        <w:t>Eine äußerst günstige Situation für Ilka Schönbein, expressionistische Schauspielerin und Puppen-, Masken- und Objektillusionistin, und ihre Bühnenpartnerin Nathalie Pagnac als “Mrs Loyal“! Lassen Sie uns nun anfangen, mit den Requisiten zu spielen: ein blauer Schal für das Meer; etwas Rouge für die grell geschminkten Münder; schwarzes stumpfes Make-up für die makabren Ansichten auf einen verlorenen Geist mit verfaulten Zähnen; auf einen Schädel, der von einem rachsüchtigen Kamm mit Blut bedeckt wurde. Von der großen Zirkuskuppel hängt das Haar der Mutter, welches die kleine erschreckte Seele verzweifelt ergreift, andauernd an die Todesgefahr denkend, nicht von Verblüffung erfasst.</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rFonts w:ascii="Lucida Handwriting" w:hAnsi="Lucida Handwriting" w:cs="Lucida Handwriting"/>
          <w:sz w:val="28"/>
          <w:szCs w:val="28"/>
          <w:lang w:val="de-DE"/>
        </w:rPr>
      </w:pPr>
      <w:r>
        <w:rPr>
          <w:rFonts w:cs="Lucida Handwriting" w:ascii="Lucida Handwriting" w:hAnsi="Lucida Handwriting"/>
          <w:sz w:val="28"/>
          <w:szCs w:val="28"/>
          <w:lang w:val="de-DE"/>
        </w:rPr>
        <w:t>Ein schlaues Teufelsweib, das ihre Reize brillant nutzt und ausnutzt</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pPr>
      <w:r>
        <w:rPr>
          <w:rFonts w:cs="Lucida Handwriting" w:ascii="Lucida Handwriting" w:hAnsi="Lucida Handwriting"/>
          <w:sz w:val="22"/>
          <w:szCs w:val="22"/>
          <w:lang w:val="de-DE"/>
        </w:rPr>
        <w:tab/>
        <w:t>Die Schönbein-Spielweise hat die meisterhafte Kraft, schreckliche und bedeutungsvolle Bilder aufzurufen, die direkt Albträumen entspringen: Die Geburt des Babys, dessen traurige Maske letztendlich an den Füssen der Mutter strandet, in dieses improvisierte vergessene Grab. Ein menschliches Bein, zur Hüfte gekrümmt, umschließt einen Stock, den die Akrobatin als eine Prothese nutzt, wenn sie Spagate macht, vor ihrem fatalen Sturz. Beine gehen hoch, Beine öffnen sich, all diese schamlose Bewegung verletzt das junge Mädchen. Die halbe Gesichtmaske, benutzt für Lügen und Verrat, skizziert das ordinäre Schicksal der torkelnden Mutter, mit einer Flasche in ihrer Hand jonglierend.</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rPr/>
      </w:pPr>
      <w:r>
        <w:rPr>
          <w:rFonts w:cs="Lucida Handwriting" w:ascii="Lucida Handwriting" w:hAnsi="Lucida Handwriting"/>
          <w:sz w:val="22"/>
          <w:szCs w:val="22"/>
          <w:lang w:val="de-DE"/>
        </w:rPr>
        <w:tab/>
        <w:t xml:space="preserve">Dann ist das Mädchen an der Reihe, Kunststücke zu präsentieren, sich auf dünnem Eis zu bewegen, kauernd in den tiefsten Rissen von Leid. Für die Varietebühne muss die widerstrebende Jugendliche ihre Nacktheit zur Schau stellen, sich fühlend wie ein Opfer der Spinne, die nach ihr greift, wenn sie unter einem löchrigen Schirm tanzt. Hölle gehört definitiv zu dieser Welt, sogar zu den Klängen von Akkordeon oder Drehorgel. „Wenn ich erwachsen bin, möchte ich ein Kind sein.“ Sie träumt davon, zwei Männer zu haben, um der Einsamkeit zu entgehen. Ilka Schönbein ist ein schlaues Teufelsweib, das ihre Reize brillant nutzt und ausnutzt, um die Schmerzen und Sorgen von existenziellem Elend heraufzubeschwören. Eine Welt voller Tragik und Verzauberung, trotz der vorbeiziehenden erbärmlichen Vergangenheit intimer Desillusionen einer zerbrochenen Kindheit, zum Rhythmus einer laut klingelnden Schreibmaschine, Lieferant von Worten und – glücklicherweise – von Überleben.        </w:t>
      </w:r>
    </w:p>
    <w:p>
      <w:pPr>
        <w:pStyle w:val="Normal"/>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jc w:val="right"/>
        <w:rPr>
          <w:rFonts w:ascii="Lucida Handwriting" w:hAnsi="Lucida Handwriting" w:cs="Lucida Handwriting"/>
          <w:sz w:val="22"/>
          <w:szCs w:val="22"/>
          <w:lang w:val="de-DE"/>
        </w:rPr>
      </w:pPr>
      <w:r>
        <w:rPr>
          <w:rFonts w:cs="Lucida Handwriting" w:ascii="Lucida Handwriting" w:hAnsi="Lucida Handwriting"/>
          <w:sz w:val="22"/>
          <w:szCs w:val="22"/>
          <w:lang w:val="de-DE"/>
        </w:rPr>
        <w:t>Véronique Hot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Alternative">
    <w:charset w:val="02"/>
    <w:family w:val="swiss"/>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Zeichenvorlage1">
    <w:name w:val="Zeichenvorlage1"/>
    <w:basedOn w:val="AbsatzStandardschriftart"/>
    <w:qFormat/>
    <w:rPr>
      <w:rFonts w:ascii="Arial Black" w:hAnsi="Arial Black" w:cs="Arial Black"/>
      <w:b/>
      <w:sz w:val="40"/>
    </w:rPr>
  </w:style>
  <w:style w:type="character" w:styleId="Zeichenforlage">
    <w:name w:val="zeichenforlage"/>
    <w:basedOn w:val="AbsatzStandardschriftar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nHeading1">
    <w:name w:val="MeinHeading1"/>
    <w:basedOn w:val="Normal"/>
    <w:qFormat/>
    <w:pPr>
      <w:ind w:left="2835" w:hanging="0"/>
    </w:pPr>
    <w:rPr>
      <w:rFonts w:ascii="Arial Alternative" w:hAnsi="Arial Alternative" w:cs="Arial Alternative"/>
      <w:i/>
      <w:sz w:val="32"/>
    </w:rPr>
  </w:style>
  <w:style w:type="paragraph" w:styleId="MeinHeading2">
    <w:name w:val="MeinHeading2"/>
    <w:basedOn w:val="Normal"/>
    <w:qFormat/>
    <w:pPr/>
    <w:rPr>
      <w:rFonts w:ascii="Arial Alternative" w:hAnsi="Arial Alternative" w:cs="Arial Alternative"/>
      <w:b/>
      <w:i/>
      <w:sz w:val="28"/>
    </w:rPr>
  </w:style>
  <w:style w:type="paragraph" w:styleId="Formatvorlage1">
    <w:name w:val="Formatvorlage1"/>
    <w:basedOn w:val="Normal"/>
    <w:qFormat/>
    <w:pPr>
      <w:spacing w:lineRule="auto" w:line="360"/>
      <w:ind w:left="360" w:hanging="0"/>
      <w:jc w:val="both"/>
    </w:pPr>
    <w:rPr>
      <w:b/>
      <w:sz w:val="28"/>
      <w:szCs w:val="20"/>
    </w:rPr>
  </w:style>
  <w:style w:type="paragraph" w:styleId="Semesterbericht1">
    <w:name w:val="Semesterbericht1"/>
    <w:basedOn w:val="Normal"/>
    <w:qFormat/>
    <w:pPr>
      <w:spacing w:lineRule="auto" w:line="360"/>
      <w:ind w:left="360" w:hanging="0"/>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17:00Z</dcterms:created>
  <dc:creator>Katja</dc:creator>
  <dc:description/>
  <dc:language>en-US</dc:language>
  <cp:lastModifiedBy>Katja</cp:lastModifiedBy>
  <dcterms:modified xsi:type="dcterms:W3CDTF">2008-03-08T10:31:00Z</dcterms:modified>
  <cp:revision>8</cp:revision>
  <dc:subject/>
  <dc:title>LA TERRASSE - Oktober 2006</dc:title>
</cp:coreProperties>
</file>