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rebuchet MS" w:hAnsi="Trebuchet MS" w:cs="Trebuchet MS"/>
          <w:b/>
          <w:b/>
          <w:bCs/>
          <w:sz w:val="27"/>
          <w:szCs w:val="27"/>
        </w:rPr>
      </w:pPr>
      <w:r>
        <w:rPr>
          <w:rFonts w:cs="Trebuchet MS" w:ascii="Trebuchet MS" w:hAnsi="Trebuchet MS"/>
          <w:b/>
          <w:bCs/>
          <w:sz w:val="27"/>
          <w:szCs w:val="27"/>
        </w:rPr>
        <w:t>Pour adultes et enfants à partir de 8 ans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rebuchet MS" w:hAnsi="Trebuchet MS" w:cs="Trebuchet MS"/>
          <w:b/>
          <w:b/>
          <w:bCs/>
          <w:sz w:val="36"/>
          <w:szCs w:val="36"/>
        </w:rPr>
      </w:pPr>
      <w:r>
        <w:rPr>
          <w:rFonts w:cs="Trebuchet MS" w:ascii="Trebuchet MS" w:hAnsi="Trebuchet MS"/>
          <w:b/>
          <w:bCs/>
          <w:sz w:val="36"/>
          <w:szCs w:val="36"/>
        </w:rPr>
        <w:t>Éternel Petit Chaperon rouge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br/>
        <w:t>Faim de loup, c’est l’histoire du Petit chaperon rouge. Oui, mais pas seulement. Ce spectacle familial (à partir de 8 ans), mis en scène par la marionnettiste allemande Ilka Schönbein, a été conçu et interprété par la comédienne et marionnettiste Laurie Cannac. « Au départ, avec ma compagnie Graine de vie, nous voulions aborder le thème de la transformation, à travers une recherche formelle sur le travail du corps, indique cette dernière. C’est Ilka Schönbein qui a eu l’idée du Petit chaperon rouge car, selon elle, les contes traditionnels racontent nos conflits intérieurs. Cela correspondait tout à fait à notre recherche. » Seule en scène, Laurie Cannac manipule ses étranges et troublantes marionnettes faites de papier mâché avec toutes les parties de son corps : mains, pieds, fesses, jambes…. « Il s’agit vraiment d’un spectacle tous publics, ouvert à différents niveaux de lecture, enfants, adolescents et adultes. Chacun peut y trouver son processus de transformation, comme le passage de l’enfance à l’adolescence, explique Laurie Cannac. Et si les enfants ressentent une jouissance du moment, de la peur du loup, par exemple, les adultes peuvent avoir une approche plus psychanalytique de la transgression. » Faim de loup peut être, finalement, une histoire de soif : celle de grandir, d’apprendre, de découvrir le monde…</w:t>
        <w:br/>
      </w:r>
      <w:r>
        <w:rPr>
          <w:rFonts w:cs="Trebuchet MS" w:ascii="Trebuchet MS" w:hAnsi="Trebuchet MS"/>
          <w:i/>
          <w:iCs/>
          <w:sz w:val="20"/>
          <w:szCs w:val="20"/>
        </w:rPr>
        <w:t>B.L.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Trebuchet MS" w:ascii="Trebuchet MS" w:hAnsi="Trebuchet MS"/>
          <w:b/>
          <w:bCs/>
          <w:sz w:val="20"/>
          <w:szCs w:val="20"/>
          <w:u w:val="single"/>
        </w:rPr>
        <w:t>Faim de loup</w:t>
      </w:r>
      <w:r>
        <w:rPr>
          <w:rFonts w:cs="Trebuchet MS" w:ascii="Trebuchet MS" w:hAnsi="Trebuchet MS"/>
          <w:sz w:val="20"/>
          <w:szCs w:val="20"/>
        </w:rPr>
        <w:t xml:space="preserve"> d’après les frères Grimm, mis en scène par Ilka Schönbein, avec Laurie Cannac, vendredi 24 avril à 15 h et samedi 25 à 19 h (à partir de 8 ans) au Théâtre Gérard-Philipe (59, boulevard Jules-Guesde). Tarifs Et moi alors ? : adultes 7 €, enfants de moins de 12 ans 5 €, carnet de six tickets pour enfants 18 €. Réservations au 01 48 13 70 00 ou sur </w:t>
      </w:r>
      <w:hyperlink r:id="rId2">
        <w:r>
          <w:rPr>
            <w:rStyle w:val="InternetLink"/>
            <w:rFonts w:cs="Trebuchet MS" w:ascii="Trebuchet MS" w:hAnsi="Trebuchet MS"/>
            <w:color w:val="000000"/>
            <w:sz w:val="20"/>
          </w:rPr>
          <w:t>reservation@theatregerardphilipe.com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ervation@theatregerardphilip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58:00Z</dcterms:created>
  <dc:creator>xp</dc:creator>
  <dc:description/>
  <dc:language>en-US</dc:language>
  <cp:lastModifiedBy>Karinne AVRIL</cp:lastModifiedBy>
  <dcterms:modified xsi:type="dcterms:W3CDTF">2009-05-05T13:58:00Z</dcterms:modified>
  <cp:revision>2</cp:revision>
  <dc:subject/>
  <dc:title>Pour adultes et enfants à partir de 8 ans</dc:title>
</cp:coreProperties>
</file>