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b/>
          <w:b/>
          <w:bCs/>
        </w:rPr>
      </w:pPr>
      <w:r>
        <w:rPr>
          <w:b/>
          <w:bCs/>
        </w:rPr>
        <w:t>Qu'est-ce qui vous attire dans le personnage de Mata-Hari ?</w:t>
      </w:r>
    </w:p>
    <w:p>
      <w:pPr>
        <w:pStyle w:val="Normal"/>
        <w:rPr/>
      </w:pPr>
      <w:r>
        <w:rPr/>
        <w:t>Son histoire d'abord. Cette femme, très tôt orpheline, qui voyage à travers le monde, une mythomane qui met le tout Paris d'avant guerre à ses pieds, qui devient espionne et finit fusillée... ce destin romanesque... Mais plus que l'histoire, ce qui nous a intéressés, avec Catherine Schaub qui jouera le rôle, c'est son monde intérieur confronté au monde extérieur dans lequel elle est amenée à vivre, fortement et brièvement. Le spectacle qu'on est en train de bâtir sur elle n'est au fond qu'un prétexte pour parler de ce que peut l'imaginaire d'une personne dans un monde en folie.</w:t>
      </w:r>
    </w:p>
    <w:p>
      <w:pPr>
        <w:pStyle w:val="Normal"/>
        <w:rPr/>
      </w:pPr>
      <w:r>
        <w:rPr/>
      </w:r>
    </w:p>
    <w:p>
      <w:pPr>
        <w:pStyle w:val="Normal"/>
        <w:rPr>
          <w:b/>
          <w:b/>
          <w:bCs/>
        </w:rPr>
      </w:pPr>
      <w:r>
        <w:rPr>
          <w:b/>
          <w:bCs/>
        </w:rPr>
        <w:t>Comment qualifieriez-vous ce spectacle ?</w:t>
      </w:r>
    </w:p>
    <w:p>
      <w:pPr>
        <w:pStyle w:val="Normal"/>
        <w:rPr/>
      </w:pPr>
      <w:r>
        <w:rPr/>
        <w:t>C'est un spectacle lyrique intime, construit autour de trois personnages : une pianiste, Mata-Hari et un danseur qui serait comme un Monsieur Loyal. Un spectacle absolument musical, pour l'heure une sorte de " work in progress " qui prendra probablement la forme du cabaret. Un cabaret caustique, un peu déjanté, assez éprouvant pour les comédiens. Par goût personnel, j'aime la musique et la danse : ce sont à mes yeux des modes d'expression qui appartiennent absolument au théâtre, même si à une certaine époque, ils s'en sont détachés. Y revenir, c'est pour moi revenir aux fondamentaux, à ce qui faisait le coeur même de la tragédie.</w:t>
      </w:r>
    </w:p>
    <w:p>
      <w:pPr>
        <w:pStyle w:val="Normal"/>
        <w:rPr/>
      </w:pPr>
      <w:r>
        <w:rPr/>
      </w:r>
    </w:p>
    <w:p>
      <w:pPr>
        <w:pStyle w:val="Normal"/>
        <w:rPr/>
      </w:pPr>
      <w:r>
        <w:rPr>
          <w:b/>
          <w:bCs/>
        </w:rPr>
        <w:t>A ce propos, les toulousains n'ont pas manqué de garder en mémoire "</w:t>
      </w:r>
      <w:r>
        <w:rPr>
          <w:b/>
          <w:bCs/>
          <w:i/>
          <w:iCs/>
        </w:rPr>
        <w:t>les Atrides"</w:t>
      </w:r>
      <w:r>
        <w:rPr>
          <w:b/>
          <w:bCs/>
        </w:rPr>
        <w:t xml:space="preserve"> qu'avait mis en scène Mnouchkine sur les berges d'une Garonne en folie, où vous campiez, entre autres, un mémorable Agamemnon. Avec Catherine Schaub, vous avez longuement travaillé au Théâtre du Soleil. "</w:t>
      </w:r>
      <w:r>
        <w:rPr>
          <w:b/>
          <w:bCs/>
          <w:i/>
          <w:iCs/>
        </w:rPr>
        <w:t>Projet Mata-Hari Exécution</w:t>
      </w:r>
      <w:r>
        <w:rPr>
          <w:b/>
          <w:bCs/>
        </w:rPr>
        <w:t>" portera-t-il des traces de cette expérience de vie ?</w:t>
      </w:r>
    </w:p>
    <w:p>
      <w:pPr>
        <w:pStyle w:val="Normal"/>
        <w:rPr/>
      </w:pPr>
      <w:r>
        <w:rPr>
          <w:b/>
          <w:bCs/>
        </w:rPr>
        <w:t>Catherine Schaub</w:t>
      </w:r>
      <w:r>
        <w:rPr/>
        <w:t xml:space="preserve"> : Ces traces seront d'autant plus perceptibles qu'avec Simon, nous avons largement contribué à la construction des "</w:t>
      </w:r>
      <w:r>
        <w:rPr>
          <w:i/>
          <w:iCs/>
        </w:rPr>
        <w:t>Atrides</w:t>
      </w:r>
      <w:r>
        <w:rPr/>
        <w:t>" que vous évoquez. Nous en avions conçu les costumes, les accessoires, les maquillages ; et nous étions chargés de mener la danse. Avec "</w:t>
      </w:r>
      <w:r>
        <w:rPr>
          <w:i/>
          <w:iCs/>
        </w:rPr>
        <w:t>Mata-Hari</w:t>
      </w:r>
      <w:r>
        <w:rPr/>
        <w:t>", nous allons certainement retrouver nos bases de travail, mais dans une forme plus personnelle et d'une certaine manière plus poussée pour ce qui est de la danse et du chant : il n'y aura pas l'exhaustivité du chœur, qui est la marque de la tragédie grecque. On sera ici à la fois au cœur de l'Inde et de la guerre, à mêler tragique et théâtre...</w:t>
      </w:r>
    </w:p>
    <w:p>
      <w:pPr>
        <w:pStyle w:val="Normal"/>
        <w:rPr/>
      </w:pPr>
      <w:r>
        <w:rPr/>
      </w:r>
    </w:p>
    <w:p>
      <w:pPr>
        <w:pStyle w:val="Normal"/>
        <w:rPr>
          <w:b/>
          <w:b/>
          <w:bCs/>
        </w:rPr>
      </w:pPr>
      <w:r>
        <w:rPr>
          <w:b/>
          <w:bCs/>
        </w:rPr>
        <w:t>Pour vous Simon, qui assurez la mise en scène, quel était l'enjeu de départ ?</w:t>
      </w:r>
    </w:p>
    <w:p>
      <w:pPr>
        <w:pStyle w:val="Normal"/>
        <w:rPr/>
      </w:pPr>
      <w:r>
        <w:rPr/>
        <w:t>C'est un projet, qu'avec Catherine, nous partageons depuis longtemps, comme une espèce d'obsession... Non qu'il s'agisse de réhabiliter une innocente – quoiqu'il y aurait à dire sur la justice des hommes, car même si Mata-Hari n'était pas innocente, on n'assassine pas une femme comme on l'a fait. Ce qui nous séduit dans cette histoire, c'est que cette femme réunit en elle toute la question du théâtre : dire la vérité ou mentir. Ne dit-elle pas que Mata-Hari n'est pas Margaretha Geertruida Zelle, son nom véritable. Elle parvient à se dédoubler, devient la reine des nuits parisiennes, séduisant jusqu'à l'intelligentsia : Guimet lui-même, qui a longtemps mais en vain cherché les bayadères, sera persuadé d'en avoir trouvé une en la voyant danser. Elle séduit certes le monde en se dénudant, mais bien plus par sa danse. Ce qui m'intéresse, à travers ce personnage, c'est au fond le rapport de la vérité à l'illusion : comment on arrive, par l'imaginaire, à emmener des hommes, voire une société tout entière avec soi. Dans le cas de Mata-Hari, la danse devient quelque chose de psycho-magique, qui tient de l'ordre de la communion, de l'élévation. C'est pourquoi nous voudrions que, partant d'une histoire qui va d'abord se parler, la parole en vienne à s'étioler tout doucement pour laisser finalement place au chant, puis à la danse. Comme dans le kathakali.</w:t>
      </w:r>
    </w:p>
    <w:p>
      <w:pPr>
        <w:pStyle w:val="Normal"/>
        <w:rPr/>
      </w:pPr>
      <w:r>
        <w:rPr/>
      </w:r>
    </w:p>
    <w:p>
      <w:pPr>
        <w:pStyle w:val="Normal"/>
        <w:rPr/>
      </w:pPr>
      <w:r>
        <w:rPr>
          <w:b/>
          <w:bCs/>
        </w:rPr>
        <w:t>La saison dernière le TNT présentait une pièce dont vous étiez l'auteur, "</w:t>
      </w:r>
      <w:r>
        <w:rPr>
          <w:b/>
          <w:bCs/>
          <w:i/>
          <w:iCs/>
        </w:rPr>
        <w:t>Pénélope, ô Pénélope</w:t>
      </w:r>
      <w:r>
        <w:rPr>
          <w:b/>
          <w:bCs/>
        </w:rPr>
        <w:t>", pièce autour de la figure mythique de l'épouse d'Ulysse, symbole absolu de la fidélité conjugale. Avec Mata-Hari vous vous confrontez à une image plus contemporaine, celle d'une femme qui est objet absolu du désir masculin. Que cherchez-vous à travers ces explorations ?</w:t>
      </w:r>
    </w:p>
    <w:p>
      <w:pPr>
        <w:pStyle w:val="Normal"/>
        <w:rPr/>
      </w:pPr>
      <w:r>
        <w:rPr/>
        <w:t>La moitié dont l'humanité m'a privé. Parce qu'une privation – quelque chose qu'on n'a pas – reste une énigme. Une grande partie de la vie qui se présente à moi à présent ne peut qu'être consacrée à parler de la femme, de cette part inconnue en moi que je cherche à trouver par le théâtre, par la force de la poésie et de la beauté.</w:t>
      </w:r>
    </w:p>
    <w:p>
      <w:pPr>
        <w:pStyle w:val="Normal"/>
        <w:rPr/>
      </w:pPr>
      <w:r>
        <w:rPr/>
      </w:r>
    </w:p>
    <w:p>
      <w:pPr>
        <w:pStyle w:val="TextBody"/>
        <w:rPr/>
      </w:pPr>
      <w:r>
        <w:rPr/>
        <w:t>Il y a, dans l'écriture de cette oeuvre, une réelle dimension poétique. Y avait-il une problématique à s'approprier cette langue ?</w:t>
      </w:r>
    </w:p>
    <w:p>
      <w:pPr>
        <w:pStyle w:val="Normal"/>
        <w:rPr/>
      </w:pPr>
      <w:r>
        <w:rPr/>
        <w:t>La gageure était de conjuguer le concret et le poétique : sans le poétique, on tombe dans le trivial, en se cantonnant au lyrique, on oublie le concret du propos. Je souhaite raconter cette histoire comme celle d'un esprit, c'est à dire quelque chose de libre : libre des émotions, libre de danser, libre de vivre comme de mourir... Mais c'est un esprit à qui il faut donner corps et chair. Il est inconcevable de parler de Mata-Hari et de faire abstraction de la sensualité.</w:t>
      </w:r>
    </w:p>
    <w:p>
      <w:pPr>
        <w:pStyle w:val="Normal"/>
        <w:rPr/>
      </w:pPr>
      <w:r>
        <w:rPr/>
      </w:r>
    </w:p>
    <w:p>
      <w:pPr>
        <w:pStyle w:val="Normal"/>
        <w:rPr/>
      </w:pPr>
      <w:r>
        <w:rPr>
          <w:b/>
          <w:bCs/>
        </w:rPr>
        <w:t>Avec "</w:t>
      </w:r>
      <w:r>
        <w:rPr>
          <w:b/>
          <w:bCs/>
          <w:i/>
          <w:iCs/>
        </w:rPr>
        <w:t>Casino Royal</w:t>
      </w:r>
      <w:r>
        <w:rPr>
          <w:b/>
          <w:bCs/>
        </w:rPr>
        <w:t>" au cinéma ou la série TV "</w:t>
      </w:r>
      <w:r>
        <w:rPr>
          <w:b/>
          <w:bCs/>
          <w:i/>
          <w:iCs/>
        </w:rPr>
        <w:t>Pigalle</w:t>
      </w:r>
      <w:r>
        <w:rPr>
          <w:b/>
          <w:bCs/>
        </w:rPr>
        <w:t>", vous êtes de plus en plus identifié auprès du grand public. Vous en avez probablement conscience, mais cela influence-t-il aujourd'hui vos choix en tant qu'artiste ?</w:t>
      </w:r>
    </w:p>
    <w:p>
      <w:pPr>
        <w:pStyle w:val="Normal"/>
        <w:rPr/>
      </w:pPr>
      <w:r>
        <w:rPr/>
        <w:t>J'aime à comparer le théâtre à l'envol. Et, aussi résistant soit-il, l'oiseau a toujours, à un moment donné, le besoin de se poser. Il le fait là où il le peut, comme il le peut. Je pense qu'au cinéma ou à la télévision, on est plus dans le temporel ou le réalisme, alors qu'au théâtre on est plus dans le domaine de la transposition et de l'art. Il faut pratiquer les deux, parce que l'un nourrit l'autre.</w:t>
      </w:r>
    </w:p>
    <w:p>
      <w:pPr>
        <w:pStyle w:val="Normal"/>
        <w:rPr/>
      </w:pPr>
      <w:r>
        <w:rPr/>
      </w:r>
    </w:p>
    <w:p>
      <w:pPr>
        <w:pStyle w:val="TextBody"/>
        <w:rPr/>
      </w:pPr>
      <w:r>
        <w:rPr/>
        <w:t>Vous étiez comédien, vous signez des mises en scène ; et voilà que vous écrivez pour le théâtre. A quel besoin cela répond il ?</w:t>
      </w:r>
    </w:p>
    <w:p>
      <w:pPr>
        <w:pStyle w:val="Normal"/>
        <w:rPr/>
      </w:pPr>
      <w:r>
        <w:rPr/>
        <w:t>Quand on commence à se sentir confortable, on se sent vite à l'étroit. J'ai aujourd'hui besoin de raconter le monde à ma manière. On entend parfois que tout a été dit au théâtre. Tout a certes été inventé, mais tout n'a pas été dit aujourd'hui : il nous reste à tout re-déterrer, ré-exhumer, réinventer pour parler d'aujourd'hui. Si l'époque est vulgaire, il n'empêche qu'il est des choses qu'on peut rattraper par le théâtre, par des grandes ou des petites formes, et les re-distiller par le biais de l'imaginaire. Un artiste c'est celui qui se tient devant la lame du poignard, jamais derrière le manche. Celui qui, à sa manière, oeuvre pour rétablir l'intelligence et le savoir.</w:t>
      </w:r>
    </w:p>
    <w:p>
      <w:pPr>
        <w:pStyle w:val="Normal"/>
        <w:rPr/>
      </w:pPr>
      <w:r>
        <w:rPr/>
      </w:r>
    </w:p>
    <w:p>
      <w:pPr>
        <w:pStyle w:val="NormalWeb"/>
        <w:spacing w:before="280" w:after="0"/>
        <w:rPr/>
      </w:pPr>
      <w:r>
        <w:rPr>
          <w:rFonts w:eastAsia="Times New Roman" w:cs="Times New Roman" w:ascii="Times New Roman" w:hAnsi="Times New Roman"/>
          <w:b/>
          <w:bCs/>
          <w:color w:val="000000"/>
          <w:szCs w:val="17"/>
        </w:rPr>
        <w:t>Comment, au bout du compte, faut-il comprendre le bel oxymore qui sert de titre à cette pièce,</w:t>
      </w:r>
      <w:r>
        <w:rPr>
          <w:rFonts w:cs="Times New Roman" w:ascii="Times New Roman" w:hAnsi="Times New Roman"/>
          <w:b/>
          <w:bCs/>
        </w:rPr>
        <w:t xml:space="preserve"> "</w:t>
      </w:r>
      <w:r>
        <w:rPr>
          <w:rFonts w:cs="Times New Roman" w:ascii="Times New Roman" w:hAnsi="Times New Roman"/>
          <w:b/>
          <w:bCs/>
          <w:i/>
          <w:iCs/>
        </w:rPr>
        <w:t>Projet Mata-Hari Exécution</w:t>
      </w:r>
      <w:r>
        <w:rPr>
          <w:rFonts w:cs="Times New Roman" w:ascii="Times New Roman" w:hAnsi="Times New Roman"/>
          <w:b/>
          <w:bCs/>
        </w:rPr>
        <w:t>" ?</w:t>
      </w:r>
    </w:p>
    <w:p>
      <w:pPr>
        <w:pStyle w:val="Normal"/>
        <w:rPr/>
      </w:pPr>
      <w:r>
        <w:rPr/>
        <w:t>Comme un projet de théâtre qu'on met à exécution !</w:t>
      </w:r>
    </w:p>
    <w:p>
      <w:pPr>
        <w:pStyle w:val="NormalWeb"/>
        <w:spacing w:before="280" w:after="0"/>
        <w:rPr/>
      </w:pPr>
      <w:r>
        <w:rPr/>
        <w:t>31/04/10</w:t>
      </w:r>
    </w:p>
    <w:p>
      <w:pPr>
        <w:pStyle w:val="NormalWeb"/>
        <w:spacing w:before="280" w:after="0"/>
        <w:rPr>
          <w:rFonts w:ascii="Times New Roman" w:hAnsi="Times New Roman" w:cs="Times New Roman"/>
        </w:rPr>
      </w:pPr>
      <w:r>
        <w:rPr>
          <w:rFonts w:cs="Times New Roman" w:ascii="Times New Roman" w:hAnsi="Times New Roman"/>
        </w:rPr>
        <w:t>6680 signes</w:t>
      </w:r>
    </w:p>
    <w:p>
      <w:pPr>
        <w:pStyle w:val="Normal"/>
        <w:rPr/>
      </w:pPr>
      <w:r>
        <w:rPr/>
      </w:r>
    </w:p>
    <w:sectPr>
      <w:type w:val="nextPage"/>
      <w:pgSz w:w="11906" w:h="16838"/>
      <w:pgMar w:left="85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17"/>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Arial Unicode MS" w:hAnsi="Arial Unicode MS" w:eastAsia="Arial Unicode MS" w:cs="Arial Unicode MS"/>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30:00Z</dcterms:created>
  <dc:creator>..</dc:creator>
  <dc:description/>
  <dc:language>en-US</dc:language>
  <cp:lastModifiedBy>..</cp:lastModifiedBy>
  <dcterms:modified xsi:type="dcterms:W3CDTF">2010-04-01T06:43:00Z</dcterms:modified>
  <cp:revision>6</cp:revision>
  <dc:subject/>
  <dc:title>Qu'est-ce qui vous attire dans le personnage de Mata-Hari </dc:title>
</cp:coreProperties>
</file>